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EYBOARD INTERFAC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</w:t>
        <w:b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INCLAIR JOYSTICKu emulation on cursor keys+CTRL(ALT+F12=ON / SHIFT+F12=OFF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programmable keys (F1-F9,CURSORS,CTRL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RESET (CTRL+ALT+DEL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NMI (ALT+PRINT SCRE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KEYBOARD INTERFACE – KEYS FUNC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C keyboard:      ZX key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SC               CS+SPACE                       Reset keyboard matri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1                CS+1         EDIT              Prog.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2                CS+2         CAPS              Prog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3                CS+3         T.VIDEO           Prog.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4                CS+4         I.VIDEO           Prog.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5                EXT,SS+9     CAT               Prog.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6                EXT,SS+6     MOVE              Prog.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7                EXT,SS+7     ERASE             Prog.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8                EXT,SS+0     FORMAT            Prog.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9                none                           Prog.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SOR LEFT       CS+5                           Prog.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SOR RIGHT      CS+8                           Prog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SOR UP         CS+7                           Prog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SOR DOWN       CS+6                           Prog.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TRL              SS           SYMBOL_SHIFT      Prog.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S               SS+W         &lt;&gt;</w:t>
        <w:br/>
        <w:t xml:space="preserve">DEL               CS+9         GRAPH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HOME              SS+Q         &lt;=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ND               SS+E         =&gt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GUP              CS+3         T.VIDEO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GDW              CS+4         I.VIDEO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AB               SS+CS        EXTEND_M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PS_LOCK         CS+2         CAPS_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HIFT             CS           CAPS_SHIF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LT               SS           SYMBOL_SHIFT</w:t>
        <w:br/>
        <w:t>BACKSPACE         CS+0         DELETE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INT SCREEN      EXT,SS+K     SCREEN</w:t>
      </w:r>
      <w:r>
        <w:rPr>
          <w:rFonts w:cs="Courier New" w:ascii="Courier New" w:hAnsi="Courier New"/>
          <w:sz w:val="18"/>
          <w:lang w:val="en-US"/>
        </w:rPr>
        <w:t>$</w:t>
      </w:r>
      <w:r>
        <w:rPr>
          <w:rFonts w:cs="Courier New" w:ascii="Courier New" w:hAnsi="Courier New"/>
          <w:sz w:val="18"/>
        </w:rPr>
        <w:br/>
      </w:r>
      <w:r>
        <w:rPr>
          <w:rFonts w:cs="Courier New" w:ascii="Courier New" w:hAnsi="Courier New"/>
          <w:sz w:val="18"/>
          <w:lang w:val="en-US"/>
        </w:rPr>
        <w:t>WIN95-LEFT        CS+ENTE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IN95-RIGHT       SS+ENTER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WIN95-MENU        SS+SPACE</w:t>
      </w:r>
      <w:r>
        <w:rPr>
          <w:rFonts w:cs="Courier New" w:ascii="Courier New" w:hAnsi="Courier New"/>
          <w:sz w:val="18"/>
        </w:rPr>
        <w:br/>
      </w:r>
    </w:p>
    <w:p>
      <w:pPr>
        <w:pStyle w:val="Zkladntext2"/>
        <w:rPr/>
      </w:pPr>
      <w:r>
        <w:rPr/>
        <w:t>Keys F1-F9, cursors and CTRL are signed as „Prog.X“. Prog. Signed programmable keys. Number X is 0 - 13 (14 keys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br/>
        <w:t>Joytick mod OFF: (default after power-on, or after SHIFT+F1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C keyboard:      ZX key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TRL              SS           SYMBOL_SHIF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UP           CS+7         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DW           CS+6         DOW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LF           CS+5         LEF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RG           CS+8         RIGH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ystick mod ON: (after ALT+F1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</w:t>
        <w:br/>
        <w:t>PC keyboard:      ZX key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br/>
        <w:t>CTRL              0            FI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UP           9            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DW           8            DOW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LF           6            LEF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URR_RG           7            RIGHT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ther key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UM Lock          -     work as numeric ZX keys (0-9,enter,+,-,,,/,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TRL+ALT+DEL      -     RESET ZX Spectrum + reset keyboard matri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TRL+ALT+ESC      -     RESET keyboard matrix onl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LT+PRINT_Screen  -     NM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HIFT+Fl0   -  keys layout on PC keys as on real AT keyboa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LT+F10     -  keys layout on PC keys as on real ZX keyboa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LT+F12     -  switch cursor keys to SINCLAIR JOYSTICK mode(6-9)and CTRL+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HIFT+F12   -  switch cursor keys to ZX cursor mode (5-8 with shift)and CTRL+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981" w:right="1106" w:gutter="397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41:00Z</dcterms:created>
  <dc:creator>VELESOFT</dc:creator>
  <dc:description/>
  <dc:language>en-US</dc:language>
  <cp:lastModifiedBy>noname</cp:lastModifiedBy>
  <cp:lastPrinted>2003-09-11T16:18:00Z</cp:lastPrinted>
  <dcterms:modified xsi:type="dcterms:W3CDTF">2008-08-07T12:41:00Z</dcterms:modified>
  <cp:revision>2</cp:revision>
  <dc:subject/>
  <dc:title>1</dc:title>
</cp:coreProperties>
</file>